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sz w:val="36"/>
          <w:szCs w:val="36"/>
          <w:lang w:val="tr-TR" w:eastAsia="tr-TR"/>
        </w:rPr>
      </w:pPr>
      <w:hyperlink r:id="rId2" w:tgtFrame="_blank">
        <w:bookmarkStart w:id="0" w:name="1156f8c3594b1279_3"/>
        <w:r>
          <w:rPr>
            <w:rStyle w:val="InternetLink"/>
            <w:b/>
            <w:bCs/>
            <w:color w:val="0000FF"/>
            <w:sz w:val="36"/>
            <w:szCs w:val="36"/>
            <w:u w:val="single"/>
            <w:lang w:val="tr-TR" w:eastAsia="tr-TR"/>
          </w:rPr>
          <w:t xml:space="preserve">Inflationary Language </w:t>
        </w:r>
      </w:hyperlink>
      <w:bookmarkEnd w:id="0"/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tr-TR" w:eastAsia="tr-TR"/>
        </w:rPr>
      </w:pPr>
      <w:r>
        <w:rPr>
          <w:b/>
          <w:bCs/>
          <w:sz w:val="27"/>
          <w:szCs w:val="27"/>
          <w:lang w:val="tr-TR" w:eastAsia="tr-TR"/>
        </w:rPr>
        <w:t xml:space="preserve">Posted by: "Andreas Büsing" </w:t>
      </w:r>
      <w:hyperlink r:id="rId3" w:tgtFrame="_blank">
        <w:r>
          <w:rPr>
            <w:rStyle w:val="InternetLink"/>
            <w:b/>
            <w:bCs/>
            <w:color w:val="0000FF"/>
            <w:sz w:val="27"/>
            <w:szCs w:val="27"/>
            <w:u w:val="single"/>
            <w:lang w:val="tr-TR" w:eastAsia="tr-TR"/>
          </w:rPr>
          <w:t xml:space="preserve">169645@gmail.com </w:t>
        </w:r>
      </w:hyperlink>
      <w:r>
        <w:rPr>
          <w:b/>
          <w:bCs/>
          <w:sz w:val="27"/>
          <w:szCs w:val="27"/>
          <w:lang w:val="tr-TR" w:eastAsia="tr-TR"/>
        </w:rPr>
        <w:t xml:space="preserve">  </w:t>
      </w:r>
      <w:hyperlink r:id="rId4" w:tgtFrame="_blank">
        <w:r>
          <w:rPr>
            <w:rStyle w:val="InternetLink"/>
            <w:b/>
            <w:bCs/>
            <w:color w:val="0000FF"/>
            <w:sz w:val="27"/>
            <w:szCs w:val="27"/>
            <w:u w:val="single"/>
            <w:lang w:val="tr-TR" w:eastAsia="tr-TR"/>
          </w:rPr>
          <w:t xml:space="preserve">bgf831 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Cs w:val="24"/>
          <w:lang w:val="tr-TR" w:eastAsia="tr-TR"/>
        </w:rPr>
      </w:pPr>
      <w:r>
        <w:rPr>
          <w:b/>
          <w:bCs/>
          <w:szCs w:val="24"/>
          <w:lang w:val="tr-TR" w:eastAsia="tr-TR"/>
        </w:rPr>
        <w:t xml:space="preserve">Fri Oct 5, 2007 12:12 am (PST) </w:t>
      </w:r>
    </w:p>
    <w:p>
      <w:pPr>
        <w:pStyle w:val="Normal"/>
        <w:rPr/>
      </w:pPr>
      <w:r>
        <w:rPr>
          <w:szCs w:val="24"/>
          <w:lang w:val="tr-TR" w:eastAsia="tr-TR"/>
        </w:rPr>
        <w:t xml:space="preserve">Here &lt; </w:t>
      </w:r>
      <w:hyperlink r:id="rId5" w:tgtFrame="_blank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www.jibjab.com/view/200624</w:t>
        </w:r>
      </w:hyperlink>
      <w:r>
        <w:rPr>
          <w:szCs w:val="24"/>
          <w:lang w:val="tr-TR" w:eastAsia="tr-TR"/>
        </w:rPr>
        <w:t>&gt; you find a live reading</w:t>
        <w:br/>
        <w:br/>
        <w:t>Inflationary Language</w:t>
        <w:br/>
        <w:t>written by Victor Borge</w:t>
        <w:br/>
        <w:br/>
        <w:t>“Many years ago in Denmark we had inflation, and you are familiar with that</w:t>
        <w:br/>
        <w:t>problem. In inflation, we have numbers rising. Prices go up. Anything that</w:t>
        <w:br/>
        <w:t>has to do with money goes up... except the language. See, we have hidden</w:t>
        <w:br/>
        <w:t>numbers in the words like “wonderful,” “before,” “create,” “tenderly.” All</w:t>
        <w:br/>
        <w:t>these numbers can be inflated and meet the economy, you know, by rising to</w:t>
        <w:br/>
        <w:t>the occasion. I suggest we add one to each of these numbers to be prepared.</w:t>
        <w:br/>
        <w:t>For example “wonderful” would be “two-derful.” Before would be Be-five.</w:t>
        <w:br/>
        <w:t>Create, cre-nine. Tenderly should be eleven-derly. A Lieutenant would be a</w:t>
        <w:br/>
        <w:t>Lieut-eleven-ant. A sentence like, “I ate a tenderloin with my fork” would</w:t>
        <w:br/>
        <w:t>be “I nine an elevenderloin with my five-k.” And so on and so fifth.</w:t>
        <w:br/>
        <w:br/>
        <w:t>I have a book here that I have brought, I have a story here that I would</w:t>
        <w:br/>
        <w:t>like to read to you so that you can get an idea of Inflationary Language,</w:t>
        <w:br/>
        <w:t>how it sounds when it's being used:</w:t>
        <w:br/>
        <w:br/>
        <w:t>Twice upon a time, there lived in Sunny Califivenia a young man named Bob.</w:t>
        <w:br/>
        <w:t>He was a third lieutelevenant in the US Air Fiveces. Bob had been fond of</w:t>
        <w:br/>
        <w:t>Anna, his one-and-a-half sister, ever since she saw the light of day for the</w:t>
        <w:br/>
        <w:t>second time. And all three of them were proud of the fact that two of his</w:t>
        <w:br/>
        <w:t>fivefathers had been among the crenineders of the US Constithreetion.</w:t>
        <w:br/>
        <w:br/>
        <w:t>They were dining on the terrace. “Anna,” he said as he took a bite of a</w:t>
        <w:br/>
        <w:t>marininded herring, “You look twoderful threenight. You never looked that</w:t>
        <w:br/>
        <w:t>lovely befive.” Anna looked twoderful, despite of the illness from which she</w:t>
        <w:br/>
        <w:t>had not yet recuperninded. “Yes,” repeated Bob, “You look twoderful</w:t>
        <w:br/>
        <w:t>threenight... but you have three of the saddest eyes I have ever seen.”</w:t>
        <w:br/>
        <w:br/>
        <w:t>The table was tastefully decorninded with Anna's favourite flowers:</w:t>
        <w:br/>
        <w:t>Threelips. They were now talking about Anna's asseten husband, from whom she</w:t>
        <w:br/>
        <w:t>was seperninded. While on the radio, an Irish elevenor sang “Tea For Three”</w:t>
        <w:br/>
        <w:t>it was midnight; a clock in the distance struck thirteen. And suddenly,</w:t>
        <w:br/>
        <w:t>there in the moonlight stood her husband Don Two, obviously intoxicnineded.</w:t>
        <w:br/>
        <w:br/>
        <w:t>“Anna,” he said, “Fivegive me. I am only young twice and you are my two and</w:t>
        <w:br/>
        <w:t>only.” Bob jumped to his feet, “Get out of here, you three-faced</w:t>
        <w:br/>
        <w:t>triplecrosser!” But Anna warned, “Watch out, Bob. He is an officer.” “Yes,</w:t>
        <w:br/>
        <w:t>he is two. But I am two three!”</w:t>
        <w:br/>
        <w:br/>
        <w:t>Anytwo five elevennis?</w:t>
        <w:br/>
        <w:br/>
        <w:t>“All right,” said Don Two as he wiped his fivehead. He then left and when he</w:t>
        <w:br/>
        <w:t>was one-and-a-halfway through the revolving door, he muttered, “I'll go back</w:t>
        <w:br/>
        <w:t>to Elevennessee and be double again. Farewell, Anna. Three-de-loo,</w:t>
        <w:br/>
        <w:t>three-de-loo.”</w:t>
        <w:br/>
        <w:br/>
        <w:t>Just sharing … because it is caring!</w:t>
        <w:br/>
        <w:br/>
        <w:t>Best wishes</w:t>
        <w:br/>
        <w:br/>
        <w:t>Andreas</w:t>
        <w:br/>
        <w:br/>
        <w:t>Phone: 01801-63384604568</w:t>
        <w:br/>
        <w:br/>
        <w:t>Fax: 01805-0068648058</w:t>
        <w:br/>
        <w:t>Skype: bigfellow68</w:t>
        <w:br/>
        <w:t>&lt;</w:t>
      </w:r>
      <w:hyperlink r:id="rId6" w:tgtFrame="_blank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elta-rhine.blogspot.com/</w:t>
        </w:r>
      </w:hyperlink>
      <w:r>
        <w:rPr>
          <w:szCs w:val="24"/>
          <w:lang w:val="tr-TR" w:eastAsia="tr-TR"/>
        </w:rPr>
        <w:t xml:space="preserve">&gt; </w:t>
      </w:r>
      <w:hyperlink r:id="rId7" w:tgtFrame="_blank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elta-rhine.blogspot.com/</w:t>
        </w:r>
      </w:hyperlink>
      <w:r>
        <w:rPr>
          <w:szCs w:val="24"/>
          <w:lang w:val="tr-TR" w:eastAsia="tr-TR"/>
        </w:rPr>
        <w:br/>
        <w:br/>
        <w:t>„Ability is nothing without opportunity.“ – Napoleon Bonaparte</w:t>
      </w:r>
    </w:p>
    <w:p>
      <w:pPr>
        <w:pStyle w:val="Normal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tr-T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evonline2002_webheads/message/16547;_ylc=X3oDMTJya3AwbWpzBF9TAzk3MzU5NzE1BGdycElkAzQ0MTI1OTkEZ3Jwc3BJZAMxNzA1MDgwNzA5BG1zZ0lkAzE2NTQ3BHNlYwNkbXNnBHNsawN2bXNnBHN0aW1lAzExOTE1NzczNjM-" TargetMode="External"/><Relationship Id="rId3" Type="http://schemas.openxmlformats.org/officeDocument/2006/relationships/hyperlink" Target="mailto:169645@gmail.com?Subject=+Re%3AInflationary Language" TargetMode="External"/><Relationship Id="rId4" Type="http://schemas.openxmlformats.org/officeDocument/2006/relationships/hyperlink" Target="http://profiles.yahoo.com/bgf831" TargetMode="External"/><Relationship Id="rId5" Type="http://schemas.openxmlformats.org/officeDocument/2006/relationships/hyperlink" Target="http://www.jibjab.com/view/200624" TargetMode="External"/><Relationship Id="rId6" Type="http://schemas.openxmlformats.org/officeDocument/2006/relationships/hyperlink" Target="http://elta-rhine.blogspot.com/" TargetMode="External"/><Relationship Id="rId7" Type="http://schemas.openxmlformats.org/officeDocument/2006/relationships/hyperlink" Target="http://elta-rhine.blogspot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35:00Z</dcterms:created>
  <dc:creator>PhilipFranklin</dc:creator>
  <dc:description/>
  <dc:language>en-US</dc:language>
  <cp:lastModifiedBy>PhilipFranklin</cp:lastModifiedBy>
  <dcterms:modified xsi:type="dcterms:W3CDTF">2007-10-05T12:38:00Z</dcterms:modified>
  <cp:revision>1</cp:revision>
  <dc:subject/>
  <dc:title>Inflationary Language </dc:title>
</cp:coreProperties>
</file>